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83754555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28617702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